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2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06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677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39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40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78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62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317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21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39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22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5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004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19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30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