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79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042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163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31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99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01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196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18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783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911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704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275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819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