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59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111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268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722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416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541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479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949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242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65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182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486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462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536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004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602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731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