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740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627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559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593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450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631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034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686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516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744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634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555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95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046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109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