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8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63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15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094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752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0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1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86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23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30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16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91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97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