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48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913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477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472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195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189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76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293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032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509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2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756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62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89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389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487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189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