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906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1190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946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344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0354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06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5826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693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1569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482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696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565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519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650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973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