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44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88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385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91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031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15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761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67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358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729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57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47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424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