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463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964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7333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5691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5080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7504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2905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5987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3693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0624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688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125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0526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6893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8928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07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9191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