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884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41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72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66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989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915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680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74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183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971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059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7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317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610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255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