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614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1364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30979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67056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92993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67229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77479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99504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62727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2113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28518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57546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5466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