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6927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94631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17110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8458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46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33257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3636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1223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9511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4228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2127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387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7409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1420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0374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33118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8769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