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959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9053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3987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791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3785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5327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9035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7786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1613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2459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4161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9666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6135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3638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3093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