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8200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6772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3813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3706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36954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1630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9226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7215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3352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2983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793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514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9085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