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22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10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00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51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330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182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19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26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4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754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09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059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46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924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85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331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81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