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25535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83892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98820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19123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99962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08364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8154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99474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02524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46254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15779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05248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91580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22706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57855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