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410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337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130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815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456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549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941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134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401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821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915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756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901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