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941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44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070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986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205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81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494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502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338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277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290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322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356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861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606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093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381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