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973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6048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3448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927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8701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3505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4647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5904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750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4394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2258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5929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3826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553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4372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