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020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800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44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85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51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115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124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851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62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95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69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971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986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