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652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254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244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59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61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858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232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984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041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515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651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715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792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227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826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351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947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