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806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483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62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68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9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64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375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12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24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560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55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30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106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7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08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