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44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49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25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60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031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34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45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584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76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022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59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038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928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