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144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202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994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39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980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495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204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470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180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697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591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631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240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903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933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198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643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