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25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21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08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84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02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13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9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5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55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590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821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974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856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83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298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