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59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483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866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07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24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40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45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4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04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07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90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2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4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