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043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50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1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04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49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43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23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0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92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6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6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12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57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60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76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82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