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8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092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4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10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508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272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997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29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25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75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438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338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18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83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162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