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529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708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472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3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799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655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855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7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29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54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99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6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181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