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194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70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53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96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374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889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717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92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08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25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774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337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776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720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57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594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020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