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7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5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22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112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33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241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58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415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2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2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01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35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92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14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80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