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086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250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406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178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765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191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28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53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822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8040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835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997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28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