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276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7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389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025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009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643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54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660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916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497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281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360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57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144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020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026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343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