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737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44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571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694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904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904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599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099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948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949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766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264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22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09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745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