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50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31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62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44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22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852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740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786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140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300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7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4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45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