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08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0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3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603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32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163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524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178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3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39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28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5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0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256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41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55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517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