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59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554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597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36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64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951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94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76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493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218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21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88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22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4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5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