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92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1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08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87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27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22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81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7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370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09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8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97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