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451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322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057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584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70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055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513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790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936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980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020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125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32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465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607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742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256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