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2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589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69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528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997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3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20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2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07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729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65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663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948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199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226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