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625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03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9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16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846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727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35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603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598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430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5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9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16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