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118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960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127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482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973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94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48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512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772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440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647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97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418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30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05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66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282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