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85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00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54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12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047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69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663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079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26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38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25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215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00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12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36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