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567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833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4070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362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299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898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225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713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8026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9300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348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997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6506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