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023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946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51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902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586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662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354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131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157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906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724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276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172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190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398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988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158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