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50994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37488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83494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10614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82165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78960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95341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96473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48720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3923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8819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71623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4371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39829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96611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