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33416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018327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