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811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079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258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933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17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941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717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050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236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416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114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14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038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