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450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925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85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927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587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242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333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8971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015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568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692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32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000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844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10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654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096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