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14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030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768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96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940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564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108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33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561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393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437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00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68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66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65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